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4"/>
        </w:numPr>
        <w:spacing w:before="0" w:after="280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  <w:t>Invoegen in 46.32</w:t>
      </w:r>
    </w:p>
    <w:p>
      <w:pPr>
        <w:pStyle w:val="Heading3"/>
        <w:rPr>
          <w:sz w:val="40"/>
          <w:szCs w:val="40"/>
          <w:highlight w:val="red"/>
          <w:u w:val="single"/>
        </w:rPr>
      </w:pPr>
      <w:r>
        <w:rPr>
          <w:sz w:val="40"/>
          <w:szCs w:val="40"/>
          <w:highlight w:val="red"/>
          <w:u w:val="single"/>
        </w:rPr>
      </w:r>
    </w:p>
    <w:p>
      <w:pPr>
        <w:pStyle w:val="Heading3"/>
        <w:numPr>
          <w:ilvl w:val="1"/>
          <w:numId w:val="4"/>
        </w:numPr>
        <w:spacing w:before="240" w:after="0"/>
        <w:rPr/>
      </w:pPr>
      <w:r>
        <w:rPr/>
        <w:t>borstweringen – algemeen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Omschrijv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Het betreft de levering en plaatsing van alle buitenborstweringen zoals aangegeven op plan, gevel- en/of detailtekening (m.b.t. bescherming van raamopeningen, terrassen, buitenbordessen, vides, gaanderijen, …). In overeenstemming met de algemene en/of specifieke bepalingen van het bijzonder bestek, dienen de onder deze post begrepen eenheidsprijzen, hetzij volgens uitsplitsing in de samenvattende opmeting, hetzij in hun globaliteit, steeds te omvatten: de draagstructuur, eventuele vulelementen, bevestigingsmiddelen, e.a. tot het bekomen van een afgewerkt geheel.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et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specifieke aanduidingen in het bijzonder bestek en/of de samenvattende opmeting wordt de meting als volgt opgevat: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eenheid: per lopende meter (bij balkons, gaanderijen, e.d.)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meetcode: netto uit te voeren lengte inclusief bevestigingen. Gemeten op de buitenzijde van de handgreep.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aard van de overeenkomst: Vermoedelijke Hoeveelheid (VH)</w:t>
      </w:r>
    </w:p>
    <w:p>
      <w:pPr>
        <w:pStyle w:val="Heading5"/>
        <w:numPr>
          <w:ilvl w:val="2"/>
          <w:numId w:val="4"/>
        </w:numPr>
        <w:spacing w:before="240" w:after="0"/>
        <w:rPr/>
      </w:pPr>
      <w:r>
        <w:rPr/>
        <w:t>Materialen &amp; Uitvoering</w:t>
      </w:r>
    </w:p>
    <w:p>
      <w:pPr>
        <w:pStyle w:val="Normaalweb"/>
        <w:numPr>
          <w:ilvl w:val="3"/>
          <w:numId w:val="3"/>
        </w:numPr>
        <w:spacing w:before="0" w:after="0"/>
        <w:ind w:left="1361" w:hanging="284"/>
        <w:rPr/>
      </w:pPr>
      <w:r>
        <w:rPr/>
        <w:t>In overeenstemming met de aanduidingen in het bijzonder bestek betreft het ofwel prefab-aanbouwsystemen (aluminium, …) ofwel maatwerk in overeenstemming met de aanduidingen op plan en/of detailtekeningen (staal, …). Alle stukken worden geprofileerd en vervaardigd volgens de voorschriften van het bijzonder bestek en/of de goedgekeurde werktekeningen. De nodige documentatie, stalen en/of werktekeningen worden aan de ontwerper ter goedkeuring voorgelegd. </w:t>
      </w:r>
    </w:p>
    <w:p>
      <w:pPr>
        <w:pStyle w:val="Heading3"/>
        <w:rPr>
          <w:rStyle w:val="MeetChar"/>
        </w:rPr>
      </w:pPr>
      <w:r>
        <w:rPr/>
        <w:t>46.32.</w:t>
        <w:tab/>
        <w:t>borstweringen - roestvast staal (RVS)</w:t>
        <w:tab/>
        <w:t>|VH|m</w:t>
      </w:r>
    </w:p>
    <w:p>
      <w:pPr>
        <w:pStyle w:val="TextBody"/>
        <w:rPr/>
      </w:pPr>
      <w:r>
        <w:rPr/>
        <w:t>Het betreft op maat vervaardigde en/of modulair samengestelde borstweringen van roestvrij staal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Specificaties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Staalsoort : roestvast staal AISI 304 voor binnentoepassingen of AISI 316 voor buitentoepassingen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pervlakte-aspect : Mat geborsteld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 xml:space="preserve">Merk: </w:t>
      </w:r>
      <w:hyperlink r:id="rId2">
        <w:r>
          <w:rPr>
            <w:rStyle w:val="InternetLink"/>
          </w:rPr>
          <w:t>www.maene.com</w:t>
        </w:r>
      </w:hyperlink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Type: Sienna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Handgreep: ronde buis 40 à 42mm met een wanddikte van Min 2mm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alusters: Platte staaf 40/10. De bovenkant is symmetrisch scherp uitgewerkt naar boven waarop de handgreep aansluit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regels zijn vervaardigd uit inox kabel van 4mm. Aantal min 3 stuks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balusters worden op de trap bevestigd zoals aangeduid op de detailtekening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Bevestigingsmiddelen : RVS-bouten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 xml:space="preserve"> </w:t>
      </w:r>
      <w:r>
        <w:rPr/>
        <w:t>Uitvoering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Opbouw, detaillering en wijze van montage volgens voorstel aannemer overeenkomstig aanduidingen op plan.</w:t>
      </w:r>
    </w:p>
    <w:p>
      <w:pPr>
        <w:pStyle w:val="Normaalweb"/>
        <w:numPr>
          <w:ilvl w:val="3"/>
          <w:numId w:val="5"/>
        </w:numPr>
        <w:spacing w:before="0" w:after="0"/>
        <w:ind w:left="1361" w:hanging="284"/>
        <w:rPr/>
      </w:pPr>
      <w:r>
        <w:rPr/>
        <w:t>De montagevoorschriften van de fabrikant worden strikt opgevolgd. De veiligheidsmarges dienen te beantwoorden aan de geldende normen vermeld in artikel 46.30 borstweringen - algemeen.</w:t>
      </w:r>
    </w:p>
    <w:p>
      <w:pPr>
        <w:pStyle w:val="Heading6"/>
        <w:numPr>
          <w:ilvl w:val="2"/>
          <w:numId w:val="5"/>
        </w:numPr>
        <w:spacing w:before="240" w:after="0"/>
        <w:rPr/>
      </w:pPr>
      <w:r>
        <w:rPr/>
        <w:t>Aanvullende uitvoeringsvoorschriften</w:t>
      </w:r>
    </w:p>
    <w:p>
      <w:pPr>
        <w:pStyle w:val="Heading6"/>
        <w:numPr>
          <w:ilvl w:val="3"/>
          <w:numId w:val="5"/>
        </w:numPr>
        <w:spacing w:before="24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lle schroeven en bouten zijn minimum van A2 kwaliteit. De bouten die door de voetplaten gaan dienen beschermd te worden door een nylon rondsel om de lak niet te beschadigen.</w:t>
      </w:r>
    </w:p>
    <w:p>
      <w:pPr>
        <w:pStyle w:val="Heading5"/>
        <w:numPr>
          <w:ilvl w:val="2"/>
          <w:numId w:val="5"/>
        </w:numPr>
        <w:spacing w:before="240" w:after="0"/>
        <w:rPr/>
      </w:pPr>
      <w:r>
        <w:rPr/>
        <w:t>Toepassing</w:t>
      </w:r>
    </w:p>
    <w:p>
      <w:pPr>
        <w:pStyle w:val="Normaalweb"/>
        <w:rPr/>
      </w:pPr>
      <w:r>
        <w:rPr/>
      </w:r>
    </w:p>
    <w:p>
      <w:pPr>
        <w:pStyle w:val="Normaalweb"/>
        <w:spacing w:before="280" w:after="2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Alle teksten en afbeeldingen vallen onder de exclusieve intellectuele eigendom van MAENE L N.V.. MAENE L N.V. kent een gebruiksrecht toe om dit materiaal te reproduceren, aan het publiek mee te delen of er afgeleide werken van te maken. Deze teksten en afbeeldingen worden door MAENE L N.V. aangeboden zonder garantie of waarborg ten aanzien van de deugdelijkheid, geschiktheid voor een bepaald doel of anderszins.</w:t>
    </w:r>
  </w:p>
  <w:p>
    <w:pPr>
      <w:pStyle w:val="Normal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MAENE.COM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nl-BE"/>
      </w:rPr>
    </w:pPr>
    <w:r>
      <w:rPr>
        <w:sz w:val="20"/>
        <w:szCs w:val="20"/>
        <w:lang w:val="nl-BE"/>
      </w:rPr>
      <w:t>Lastenboek private gebouw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1134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upperLetter"/>
      <w:lvlText w:val="%3.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708"/>
        </w:tabs>
        <w:ind w:left="1361" w:hanging="281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color w:val="000000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color w:val="000000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MeetChar">
    <w:name w:val="MeetChar"/>
    <w:basedOn w:val="Standaardalinealettertype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Plattetekstinspringen2">
    <w:name w:val="Platte tekst inspringen 2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Arial" w:hAnsi="Arial" w:cs="Arial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en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E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5:59:00Z</dcterms:created>
  <dc:creator>Geert</dc:creator>
  <dc:description/>
  <dc:language>en-US</dc:language>
  <cp:lastModifiedBy>Geert</cp:lastModifiedBy>
  <cp:lastPrinted>2007-09-08T15:09:00Z</cp:lastPrinted>
  <dcterms:modified xsi:type="dcterms:W3CDTF">2007-12-01T16:00:00Z</dcterms:modified>
  <cp:revision>3</cp:revision>
  <dc:subject/>
  <dc:title>46</dc:title>
</cp:coreProperties>
</file>