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imin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rStyle w:val="MeetChar"/>
          <w:lang w:val="fr-FR"/>
        </w:rPr>
      </w:pPr>
      <w:r>
        <w:rPr>
          <w:lang w:val="fr-FR"/>
        </w:rPr>
        <w:t>46.32.</w:t>
        <w:tab/>
        <w:t>Garde-corps - acier inoxydable (inox)</w:t>
        <w:tab/>
        <w:t>|QP|m</w:t>
      </w:r>
    </w:p>
    <w:p>
      <w:pPr>
        <w:pStyle w:val="TextBody"/>
        <w:rPr/>
      </w:pPr>
      <w:r>
        <w:rPr>
          <w:lang w:val="fr-FR"/>
        </w:rPr>
        <w:t>Ce poste concerne des garde-corps modulaire et/ou fabriqués sur mesure, en acier inoxydable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Spécification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Type d’acier : acier inoxydable AISI 304 pour applications intérieures ou AISI 316 pour applications extérieure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Rampe : tube rond de 40 à 42 mm - épaisseur de paroi de 2 mm minimum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Balustres : tubes ronds de 40 à 42 mm, épaisseur de paroi : 2 mm minimum. Entre les balustres et la rampe est insérée une tige intercalaire de 100 mm de longueur et de 12 mm de diamètre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lisses sont fabriquées en tiges rondes de 15 mm. Nombre minimal d’éléments : 3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balustres sont fixés à l’escalier comme indiqué sur le schéma détaillé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>
          <w:lang w:val="fr-FR"/>
        </w:rPr>
      </w:pPr>
      <w:r>
        <w:rPr>
          <w:lang w:val="fr-FR"/>
        </w:rPr>
        <w:t>Éléments de fixation : boulons en inox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Exécution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Assemblage, détails et mode de montage selon la proposition de l’entrepreneur, conformément aux indications figurant sur le plan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itement de surface : </w:t>
      </w:r>
    </w:p>
    <w:p>
      <w:pPr>
        <w:pStyle w:val="Normaalweb1"/>
        <w:numPr>
          <w:ilvl w:val="3"/>
          <w:numId w:val="3"/>
        </w:numPr>
        <w:spacing w:before="0" w:after="280"/>
        <w:rPr/>
      </w:pPr>
      <w:r>
        <w:rPr>
          <w:lang w:val="fr-FR"/>
        </w:rPr>
        <w:t>Aspect de la surface : mat brossé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éalisation </w:t>
      </w:r>
    </w:p>
    <w:p>
      <w:pPr>
        <w:pStyle w:val="Normaalweb"/>
        <w:numPr>
          <w:ilvl w:val="3"/>
          <w:numId w:val="3"/>
        </w:numPr>
        <w:spacing w:before="240" w:after="0"/>
        <w:rPr>
          <w:lang w:val="fr-FR"/>
        </w:rPr>
      </w:pPr>
      <w:r>
        <w:rPr>
          <w:lang w:val="fr-FR"/>
        </w:rPr>
        <w:t>Les consignes de montage du fabricant seront respectées à la lettre. Les marges de sécurité doivent satisfaire aux normes en vigueur mentionnées aux articles 46.30 Balustrades – Généralités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signes d’exécution complémentaires </w:t>
      </w:r>
    </w:p>
    <w:p>
      <w:pPr>
        <w:pStyle w:val="Normaalweb"/>
        <w:numPr>
          <w:ilvl w:val="0"/>
          <w:numId w:val="2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80"/>
        <w:rPr>
          <w:lang w:val="fr-FR"/>
        </w:rPr>
      </w:pPr>
      <w:r>
        <w:rPr>
          <w:lang w:val="fr-FR"/>
        </w:rPr>
        <w:t xml:space="preserve">L’ensemble des vis et boutons sont minimum de qualité A2. Les boulons qui traversent les plaques de base doivent être protégés pour une </w:t>
      </w:r>
      <w:r>
        <w:rPr>
          <w:u w:val="single"/>
          <w:lang w:val="fr-FR"/>
        </w:rPr>
        <w:t>rondelle en nylon</w:t>
      </w:r>
      <w:r>
        <w:rPr>
          <w:lang w:val="fr-FR"/>
        </w:rPr>
        <w:t xml:space="preserve"> afin de ne pas endommager la peinture. 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Maene L. sa décline toute responsabilité en cas d’erreurs ou d’inexactitudes. En raison de l’évolution permanente des technologies, nous nous réservons le droit d’apporter des modifications à nos produits sans préavis. Pour les dernières modifications, consultez le site </w:t>
    </w:r>
    <w:hyperlink r:id="rId1">
      <w:r>
        <w:rPr>
          <w:rStyle w:val="InternetLink"/>
          <w:lang w:val="fr-FR"/>
        </w:rPr>
        <w:t>www.maene.com</w:t>
      </w:r>
    </w:hyperlink>
    <w:r>
      <w:rPr>
        <w:lang w:val="fr-FR"/>
      </w:rPr>
      <w:t>.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fr-FR"/>
      </w:rPr>
    </w:pPr>
    <w:r>
      <w:rPr>
        <w:i/>
        <w:lang w:val="fr-FR"/>
      </w:rPr>
      <w:t>Cahier de charges pour les bâtiments privés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1">
    <w:name w:val="Normaal (web)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57:00Z</dcterms:created>
  <dc:creator>Geert</dc:creator>
  <dc:description/>
  <dc:language>en-US</dc:language>
  <cp:lastModifiedBy>Geert</cp:lastModifiedBy>
  <dcterms:modified xsi:type="dcterms:W3CDTF">2007-12-08T13:58:00Z</dcterms:modified>
  <cp:revision>3</cp:revision>
  <dc:subject/>
  <dc:title>Te vertalen in het frans</dc:title>
</cp:coreProperties>
</file>